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INTELLIGENCES AT SCHOOL</w:t>
      </w:r>
    </w:p>
    <w:p>
      <w:pPr>
        <w:pStyle w:val="Normal"/>
        <w:rPr/>
      </w:pPr>
      <w:r>
        <w:rPr/>
        <w:t>Intelligence is not just restricted to the two types we encounter everyday at school, verbal and logical. There are many different types of intelligence including kinesthetic, spatial/visual, interpersonal, intrapersonal, musical, and naturalist. It is completely feasible that a person could be “smart” in one area but “dumb” in another; for example, I do well in verbal intelligence, but in visual, kinesthetic, musical, and logical intelligence I am definitely lacking more than I would like. There is no doubt that there is more than one way to call someone intelligent. However, the biggest question is this – should all these types of intelligence be accounted for and integrated into school?</w:t>
      </w:r>
    </w:p>
    <w:p>
      <w:pPr>
        <w:pStyle w:val="Normal"/>
        <w:rPr/>
      </w:pPr>
      <w:r>
        <w:rPr/>
        <w:t xml:space="preserve">I say yes and no. Especially for activities in the classroom and perhaps classroom assignments, rounding out the types of intelligence that are exercised would be beneficial to all students. Since class work does not usually have a heavy weight in one’s grade, even if the students mess up a little it wouldn’t matter and serve as a good learning experience and be good for intelligence “construction” in different areas that are otherwise not recognized in school. Obviously, there will be some people who excel more than others, but that will be no different than it is now. In some ways, it may boost confidence of students who perhaps are not so good at verbal and logic but excel in sports, music, and interpersonal relations. </w:t>
      </w:r>
    </w:p>
    <w:p>
      <w:pPr>
        <w:pStyle w:val="Normal"/>
        <w:widowControl/>
        <w:bidi w:val="0"/>
        <w:spacing w:before="0" w:after="200"/>
        <w:rPr/>
      </w:pPr>
      <w:r>
        <w:rPr/>
        <w:t>But when graduation comes into the picture, I suddenly feel very insecure. All eight types of intelligence should not be taken into account. There will not be very many students who can excel in all eight areas and honestly, it’s not like anyone NEEDS to be intelligent in all eight areas to exceed in life. Classroom activities and even classroom assignments are good methods of building up each type of intelligence, but in the end there will be some kids that just don’t get it. I will never “learn” a sense of direction or a sudden talent in calculus. I could try hard, but if I my graduation were to be evenly based upon the eight types of intelligence in the diagram, I would most likely have to repeat school for a while. Perhaps if there was a system where a person chose two types of intelligence to “major” in, and then just had to do decently in the rest, it would work. But that too is highly controversial because then the world of colleges would have no cut line, no standard to judge everyone equally by, and that would be extremely messy and disorganized when selecting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8:00Z</dcterms:created>
  <dc:creator>Jane Woo</dc:creator>
  <dc:description/>
  <cp:keywords/>
  <dc:language>en-US</dc:language>
  <cp:lastModifiedBy>Jane Woo</cp:lastModifiedBy>
  <dcterms:modified xsi:type="dcterms:W3CDTF">2008-11-24T23:38:00Z</dcterms:modified>
  <cp:revision>1</cp:revision>
  <dc:subject/>
  <dc:title/>
</cp:coreProperties>
</file>